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09-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–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 some beginning sounds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 classroom directions &amp; routines using context cu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unds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and responds with actions or words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 some 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Follows classroom instructions showing understanding of oral language.</w:t>
            </w:r>
          </w:p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 single word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 learnt structure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beginning sound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 simple phrases in context to communicate, applying new vocabulary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Answer WH question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ending sound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 oral language to communicate during classroom activities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sk simple questi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 words with the blends and digraphs given.</w:t>
            </w:r>
          </w:p>
        </w:tc>
      </w:tr>
      <w:tr>
        <w:trPr>
          <w:trHeight w:val="679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Demonstrate comprehension of text read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Explain the elements of the story (</w:t>
            </w: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  <w:t>Author-illustrator-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characters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setting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-plot)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Makes predictions about a story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u w:val="single"/>
                <w:lang w:val="en-US"/>
              </w:rPr>
              <w:t>Plot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: beginning-middle-end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 w:eastAsia="en-US"/>
              </w:rPr>
              <w:t>storybook character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Anticipates possible outcomes of a story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Writes to communicat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Writes assigning meaning to message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using their own writ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Writes using the Spanish phonics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Attempts to write assigning meaning to messages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  <w:t>using some high frequency word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  <w:t>Identify the meaning of images, logos, and familiar sign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images in our environ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images in our environ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  <w:szCs w:val="20"/>
                <w:lang w:val="en-US"/>
              </w:rPr>
              <w:t>Explains the meaning of images in our environ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b/>
                <w:b/>
                <w:i/>
                <w:i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b/>
                <w:i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55:00Z</dcterms:created>
  <dc:creator>Juan Manuel Jaramillo</dc:creator>
  <dc:description/>
  <cp:keywords/>
  <dc:language>en-US</dc:language>
  <cp:lastModifiedBy>DELL</cp:lastModifiedBy>
  <cp:lastPrinted>2008-10-03T08:45:00Z</cp:lastPrinted>
  <dcterms:modified xsi:type="dcterms:W3CDTF">2009-09-11T03:55:00Z</dcterms:modified>
  <cp:revision>2</cp:revision>
  <dc:subject/>
  <dc:title>LOGROS DE MATEMÁTICAS</dc:title>
</cp:coreProperties>
</file>